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635000115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6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tLeast" w:line="338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ідповідно до статей 143,144 Конституції України, керуючись пунктом 3 частини 4 статті 42 Закону України «Про місцеве самоврядування в Україні», статтями 23,77,78 Бюджетного кодексу України, враховуючи пропозиції  головних розпорядників бюджетних коштів 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ішення виконавчого комітету міської ради, прийняті в міжсесійний період від 25.09.2025р. № 1786/0/3-25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 від 17.12.2024р. №1878-58/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бюджет Павлоградської міської територіальної громади на 2025 рік» (зі змінами), від 25.09.2025 року № 1737/0/3-25 «Про внесення змін до рішень виконавчого комітету міської ради», від 01.10.2025 року № 1776/0/3-25 «Про виділення коштів з резервного фонду бюджету Павлоградської міської територіальної громади у 2025 році»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міської ради від 17.12.2024 року                     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1. Пункт 1 викласти в наступній редакції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 708 581 731,04 гривень, у тому числі доходи загального фонду – 1 589 152 416,04  гривень та доходи спеціального фонду – 119 429 315 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2 040 987 444,99 гривень, у тому числі видатки загального фонду –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3</w:t>
      </w:r>
      <w:r>
        <w:rPr>
          <w:sz w:val="28"/>
          <w:szCs w:val="28"/>
          <w:lang w:val="ru-RU"/>
        </w:rPr>
        <w:t xml:space="preserve"> 859 441,65 </w:t>
      </w:r>
      <w:r>
        <w:rPr>
          <w:sz w:val="28"/>
          <w:szCs w:val="28"/>
        </w:rPr>
        <w:t>гривень та видатки спеціального фонду –</w:t>
      </w:r>
      <w:r>
        <w:rPr>
          <w:sz w:val="28"/>
          <w:szCs w:val="28"/>
          <w:lang w:val="ru-RU"/>
        </w:rPr>
        <w:t xml:space="preserve">              507 128 003,34</w:t>
      </w:r>
      <w:r>
        <w:rPr>
          <w:sz w:val="28"/>
          <w:szCs w:val="28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55 292 974,39 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38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9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688,34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68 543 236,69 гривень, що становить 4,5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1 068 347 908 гривень згідно з додатком 6 до цього рішенн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7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9 204 688 гривень, комунальному підприємству «Затишне місто» у сумі 3 235 648 гривень, комунальному підприємству «Павлоградводоканал» у сумі 10 699 000 гривень, комунальному підприємств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авлоградтеплоенерго» у сумі 2 997 567,48 гривень, комунальному підприємству «Павлоград-Світло»  у сумі 1 064 48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56 241 гривень, комунальному підприємству «Затишне місто» – 7 371 144 гривень, комунальному підприємству «Павлоградтрансенерго» –3 187 592 гривень, комунальному підприємству «Павлограджитлосервіс» –        1 774 547 гривень, комунальному підприємству «Управління ринками» –         280 685 гривень, комунальному підприємству «Спеціалізована Агенція Ритуал»      –  400 000 гривень, комунальному підприємству «Павлоградська обслуговуюча компанія» – 2 136 458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basedOn w:val="Style12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User</cp:lastModifiedBy>
  <cp:lastPrinted>2025-10-07T16:18:00Z</cp:lastPrinted>
  <dcterms:modified xsi:type="dcterms:W3CDTF">2025-10-07T13:36:00Z</dcterms:modified>
  <cp:revision>1579</cp:revision>
  <dc:subject/>
  <dc:title> </dc:title>
</cp:coreProperties>
</file>